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MATERIAL ZA POPRAVILA IN VZDRŽEVAN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28. 10. 2019, številka objave JN007560/2019-B01 in v Uradnem listu EU, datum objave 29. 10. 2019, številka objave 2019/S 209-50981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3 - Material za popravila in vzdržev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3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10-29T07:44:00Z</dcterms:modified>
  <cp:revision>4</cp:revision>
  <dc:subject/>
  <dc:title>V skladu s 3</dc:title>
</cp:coreProperties>
</file>